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470"/>
        <w:gridCol w:w="1226"/>
        <w:gridCol w:w="979"/>
        <w:gridCol w:w="1211"/>
        <w:gridCol w:w="1095"/>
        <w:gridCol w:w="1095"/>
        <w:gridCol w:w="1095"/>
      </w:tblGrid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0"/>
                <w:sz w:val="32"/>
              </w:rPr>
              <w:t>下料技术工艺守则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按照生产通知单和工艺技术要求选用双角锯。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按照工艺要求和图纸中标示的型材长度尺寸，调节好定尺夹具。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锯料前必须检查锯床的运转情况，待锯运转平稳后方可下料。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锯料时进刀要平稳、缓慢、匀速。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在锯第一根型材后，由检验人员检验合格后，方可成批生产。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6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在夹料、卸料时必须精心操作，防止型材损伤。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7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检验员填写工序记录。</w:t>
            </w:r>
          </w:p>
          <w:p>
            <w:pPr>
              <w:pStyle w:val="Normal"/>
              <w:spacing w:lineRule="auto" w:line="360"/>
              <w:ind w:left="336" w:hanging="336"/>
              <w:jc w:val="left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合格的半成品，按窗型下料单，立即将其各段做标记，按类分别放制输送车或输送带上，送入下道工序。</w:t>
            </w:r>
          </w:p>
          <w:p>
            <w:pPr>
              <w:pStyle w:val="Normal"/>
              <w:spacing w:lineRule="auto" w:line="360"/>
              <w:ind w:left="336" w:hanging="336"/>
              <w:rPr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9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切割的型材，表面不允许粘有毛刺、污物、损伤，以保证良好的焊接质量</w:t>
            </w:r>
            <w:r>
              <w:rPr>
                <w:rFonts w:ascii="宋体;SimSun" w:hAnsi="宋体;SimSun" w:cs="宋体;SimSun"/>
                <w:spacing w:val="1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336" w:hanging="33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1905</wp:posOffset>
              </wp:positionV>
              <wp:extent cx="1333500" cy="297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下料技术工艺守则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23.4pt;mso-wrap-distance-left:9.05pt;mso-wrap-distance-right:9.05pt;mso-wrap-distance-top:0pt;mso-wrap-distance-bottom:0pt;margin-top:0.1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下料技术工艺守则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33975</wp:posOffset>
              </wp:positionH>
              <wp:positionV relativeFrom="paragraph">
                <wp:posOffset>-18415</wp:posOffset>
              </wp:positionV>
              <wp:extent cx="1066800" cy="2971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-1.4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15:00Z</dcterms:created>
  <dc:creator>tjf</dc:creator>
  <dc:description/>
  <dc:language>en-US</dc:language>
  <cp:lastModifiedBy>技术部</cp:lastModifiedBy>
  <cp:lastPrinted>2002-08-28T11:20:00Z</cp:lastPrinted>
  <dcterms:modified xsi:type="dcterms:W3CDTF">2002-09-02T07:18:00Z</dcterms:modified>
  <cp:revision>4</cp:revision>
  <dc:subject/>
  <dc:title>技术进步规化</dc:title>
</cp:coreProperties>
</file>