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组装车间管理手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基本任务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车间生产管理的基本任务是：贯彻上级有关的管理方针、政策和规章制度，采取一系列技术、经济、组织等措施，对生产组织的合理性，生产成本的经济性，生产工艺的优越性及生产设备从使用、维修、保养、修理、更新直至报废的全过程，进行综合管理，使车间以最少的投入，创造最高的经济效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车间管理条例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生产管理标准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、安全生产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、设备润滑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、设备备品备件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6</w:t>
      </w:r>
      <w:r>
        <w:rPr>
          <w:sz w:val="24"/>
        </w:rPr>
        <w:t>、模具管理制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设备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型锯截面锯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打孔机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、二位焊接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、四位焊接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、空压机操作规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设备维修工艺规程及保养细则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sz w:val="24"/>
        </w:rPr>
        <w:t>LV-2</w:t>
      </w:r>
      <w:r>
        <w:rPr>
          <w:sz w:val="24"/>
        </w:rPr>
        <w:t>二位焊的维修保养细则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四位焊的维修保养细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技术标准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门窗用</w:t>
      </w:r>
      <w:r>
        <w:rPr>
          <w:sz w:val="24"/>
        </w:rPr>
        <w:t>PVC</w:t>
      </w:r>
      <w:r>
        <w:rPr>
          <w:sz w:val="24"/>
        </w:rPr>
        <w:t>型材技术标准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硬聚氯乙烯窗技术标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备润滑图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2:00Z</dcterms:created>
  <dc:creator>yy</dc:creator>
  <dc:description/>
  <dc:language>en-US</dc:language>
  <cp:lastModifiedBy>yy</cp:lastModifiedBy>
  <dcterms:modified xsi:type="dcterms:W3CDTF">1998-02-03T01:32:00Z</dcterms:modified>
  <cp:revision>1</cp:revision>
  <dc:subject/>
  <dc:title>组装车间管理手册</dc:title>
</cp:coreProperties>
</file>