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</w:tblGrid>
      <w:tr>
        <w:trPr>
          <w:trHeight w:val="92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44"/>
              </w:rPr>
            </w:pPr>
            <w:r>
              <w:rPr>
                <w:spacing w:val="20"/>
                <w:sz w:val="44"/>
              </w:rPr>
              <w:t>产品合格证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产品名称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执行标准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  </w:t>
            </w:r>
            <w:r>
              <w:rPr/>
              <w:t>格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型</w:t>
            </w:r>
            <w:r>
              <w:rPr>
                <w:rFonts w:eastAsia="Times New Roman"/>
              </w:rPr>
              <w:t xml:space="preserve">    </w:t>
            </w:r>
            <w:r>
              <w:rPr/>
              <w:t>号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许可证编号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日期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有效期至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日期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产品等级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名称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号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  </w:t>
            </w:r>
            <w:r>
              <w:rPr/>
              <w:t>量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检验结论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员：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146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  <w:r>
              <w:rPr/>
              <w:t>址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4740" w:h="10440"/>
      <w:pgMar w:left="851" w:right="1418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40:00Z</dcterms:created>
  <dc:creator>zhudongfang</dc:creator>
  <dc:description/>
  <dc:language>en-US</dc:language>
  <cp:lastModifiedBy>zhudongfang</cp:lastModifiedBy>
  <dcterms:modified xsi:type="dcterms:W3CDTF">1999-08-30T00:57:00Z</dcterms:modified>
  <cp:revision>2</cp:revision>
  <dc:subject/>
  <dc:title>产品合格证</dc:title>
</cp:coreProperties>
</file>