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质量奖罚记录表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02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奖罚所属部门：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姓名：</w:t>
            </w:r>
          </w:p>
        </w:tc>
      </w:tr>
      <w:tr>
        <w:trPr>
          <w:trHeight w:val="1001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：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奖罚原因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执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执行部门负责人签字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4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处理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执行部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厂长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  <w:r>
              <w:rPr/>
              <w:t>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3:51:00Z</dcterms:created>
  <dc:creator>zhudongfang</dc:creator>
  <dc:description/>
  <dc:language>en-US</dc:language>
  <cp:lastModifiedBy>zhudongfang</cp:lastModifiedBy>
  <dcterms:modified xsi:type="dcterms:W3CDTF">1999-08-26T02:38:00Z</dcterms:modified>
  <cp:revision>2</cp:revision>
  <dc:subject/>
  <dc:title>质量奖罚记录表</dc:title>
</cp:coreProperties>
</file>