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2565" cy="929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3160" cy="479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5860" cy="463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767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827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32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8058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289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589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100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3050" cy="9213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19720" cy="554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1475" cy="554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84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901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210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899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5002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1930" cy="9105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76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8662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3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910" cy="9817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8209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3329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987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798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18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7726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311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31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59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85020" cy="636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929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7665" cy="921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775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6898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955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4711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31996175"/>
      <w:bookmarkEnd w:id="0"/>
      <w:r>
        <w:rPr/>
        <w:object w:dxaOrig="15227" w:dyaOrig="952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1.35pt;height:476.3pt" filled="f" o:ole="">
            <v:imagedata r:id="rId55" o:title=""/>
          </v:shape>
          <o:OLEObject Type="Embed" ProgID="Word.Document.12" ShapeID="ole_rId54" DrawAspect="Content" ObjectID="_1340737597" r:id="rId54"/>
        </w:object>
      </w:r>
      <w:r>
        <w:rPr/>
        <w:drawing>
          <wp:inline distT="0" distB="0" distL="0" distR="0">
            <wp:extent cx="6408420" cy="9175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7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2565" cy="9081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3005" cy="8936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04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0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913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131996228"/>
      <w:bookmarkEnd w:id="1"/>
      <w:r>
        <w:rPr/>
        <w:drawing>
          <wp:inline distT="0" distB="0" distL="0" distR="0">
            <wp:extent cx="6479540" cy="9100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565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462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678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8254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88785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7550" cy="52279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3763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5395" cy="91128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52585" cy="52501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5546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97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976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47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834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33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8163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package" Target="embeddings/oleObject1.docx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00:00Z</dcterms:created>
  <dc:creator>wm</dc:creator>
  <dc:description/>
  <dc:language>en-US</dc:language>
  <cp:lastModifiedBy>wm</cp:lastModifiedBy>
  <dcterms:modified xsi:type="dcterms:W3CDTF">2003-12-03T15:00:00Z</dcterms:modified>
  <cp:revision>2</cp:revision>
  <dc:subject/>
  <dc:title>                                                                                  </dc:title>
</cp:coreProperties>
</file>