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图集编制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1418206962"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孟刚</cp:lastModifiedBy>
  <cp:lastPrinted>1999-06-08T22:19:00Z</cp:lastPrinted>
  <dcterms:modified xsi:type="dcterms:W3CDTF">2003-06-26T02:16:00Z</dcterms:modified>
  <cp:revision>25</cp:revision>
  <dc:subject/>
  <dc:title>    7、铝合金门窗玻璃厚度应按其面积、风压大小来决定，GB8479-87附录B平板玻璃种类和最大允许面积表示可以查用</dc:title>
</cp:coreProperties>
</file>