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sz w:val="44"/>
        </w:rPr>
      </w:pPr>
      <w:r>
        <w:rPr>
          <w:rFonts w:eastAsia="黑体"/>
          <w:sz w:val="44"/>
        </w:rPr>
        <w:t>文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件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目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录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一、文件目录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二、鉴定大纲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三、产品图集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四、产品图样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五、工艺文件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六、试制总结报告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 xml:space="preserve">七、工艺总结报告 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八、企业内控标准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九、质量检查报告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十、标准化审查报告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十一、检验报告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十二、用户意见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十三、主要配套技术文件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十四、产品合格证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十五、产品安装使用说明书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十六、发货清单及包装运输要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十七、设备台帐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8T00:55:00Z</dcterms:created>
  <dc:creator>jianglei</dc:creator>
  <dc:description/>
  <dc:language>en-US</dc:language>
  <cp:lastModifiedBy>zhudongfang</cp:lastModifiedBy>
  <cp:lastPrinted>1999-06-14T20:05:00Z</cp:lastPrinted>
  <dcterms:modified xsi:type="dcterms:W3CDTF">1999-08-08T00:55:00Z</dcterms:modified>
  <cp:revision>2</cp:revision>
  <dc:subject/>
  <dc:title>                             文件目录</dc:title>
</cp:coreProperties>
</file>