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60"/>
          <w:sz w:val="32"/>
        </w:rPr>
      </w:pPr>
      <w:r>
        <w:rPr>
          <w:rFonts w:eastAsia="黑体;SimHei"/>
          <w:spacing w:val="60"/>
          <w:sz w:val="32"/>
        </w:rPr>
        <w:t>技术进步规划</w:t>
      </w:r>
    </w:p>
    <w:p>
      <w:pPr>
        <w:pStyle w:val="Normal"/>
        <w:rPr>
          <w:rFonts w:eastAsia="黑体;SimHei"/>
          <w:spacing w:val="60"/>
          <w:sz w:val="32"/>
        </w:rPr>
      </w:pPr>
      <w:r>
        <w:rPr>
          <w:rFonts w:eastAsia="黑体;SimHei"/>
          <w:spacing w:val="60"/>
          <w:sz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eastAsia="黑体;SimHei"/>
          <w:sz w:val="24"/>
        </w:rPr>
        <w:t>一、长期规划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新产品开发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>新产品开发技术经济效益分析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随着社会经济的不断发展，人民生活水平逐步提高，对居住环境的要求也越来越高。我国原来一直生产传统的平开窗和推拉窗，使用功能单一，而且有时还会造成清理擦洗不便，已不能适应人们对建筑门窗使用功能越来越高的要求。因此，我们拟开发上（中、下）悬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平开、翻转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平开等先进窗型。上述窗型在欧美国家已广泛应用，技术已经非常成熟。目前国内已有个别引进，市场前景越来越高，磨擦窗型将会在市场上占有更大的份额，创造出可观的经济效益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 xml:space="preserve">1.2 </w:t>
      </w:r>
      <w:r>
        <w:rPr>
          <w:rFonts w:ascii="宋体;SimSun" w:hAnsi="宋体;SimSun"/>
        </w:rPr>
        <w:t>新产品开发内容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多方向开启窗新产品开发的关键是铰链。据悉，目前国内省内有少数企业生产。企业应经过考察，在众多厂家中择优选用，使新型窗尽快投入市场，扩大市场占有率。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 xml:space="preserve">1.3 </w:t>
      </w:r>
      <w:r>
        <w:rPr>
          <w:rFonts w:ascii="宋体;SimSun" w:hAnsi="宋体;SimSun"/>
        </w:rPr>
        <w:t>对现有产品提高以三项物理性能为主要指标的产品质量，扩大市场覆盖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设备更新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目前我公司的门窗生产设备档次不高，工作效率及产品精度不高，制约了门窗的发展。为进一步开拓市场，提高产品质量和市场占有率，提高生产效率，公司决定增置双角锯、角缝清理机、</w:t>
      </w:r>
      <w:r>
        <w:rPr>
          <w:rFonts w:ascii="宋体;SimSun" w:hAnsi="宋体;SimSun"/>
        </w:rPr>
        <w:t>V</w:t>
      </w:r>
      <w:r>
        <w:rPr>
          <w:rFonts w:ascii="宋体;SimSun" w:hAnsi="宋体;SimSun"/>
        </w:rPr>
        <w:t>形锯、三位焊机和四角焊机各一台，其他设备逐一更新。设备更新改造后生产能力将提高到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万平方米以上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计算机辅助设计和制造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作为现代工业技术标志的计算机辅助设计和制造，为顺应技术进步的潮流，决定把计算机辅助设计和制造作为重要目标之一。</w:t>
      </w:r>
    </w:p>
    <w:p>
      <w:pPr>
        <w:pStyle w:val="Normal"/>
        <w:spacing w:lineRule="auto" w:line="360"/>
        <w:ind w:firstLine="555"/>
        <w:rPr>
          <w:rFonts w:ascii="宋体;SimSun" w:hAnsi="宋体;SimSun"/>
        </w:rPr>
      </w:pPr>
      <w:r>
        <w:rPr>
          <w:rFonts w:ascii="宋体;SimSun" w:hAnsi="宋体;SimSun"/>
        </w:rPr>
        <w:t>通过人员培训，应用相应软件，逐步实现计算机辅助设计、工艺生成、优化下料，从而缩短设计周期，提高产品质量和生产效率，提高人员技术素质和企业的声誉。</w:t>
      </w:r>
    </w:p>
    <w:p>
      <w:pPr>
        <w:pStyle w:val="Normal"/>
        <w:ind w:firstLine="55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二零零二年技术进步规划</w:t>
      </w:r>
    </w:p>
    <w:p>
      <w:pPr>
        <w:pStyle w:val="Normal"/>
        <w:spacing w:lineRule="auto" w:line="360"/>
        <w:ind w:firstLine="555"/>
        <w:rPr>
          <w:rFonts w:ascii="宋体;SimSun" w:hAnsi="宋体;SimSun"/>
        </w:rPr>
      </w:pPr>
      <w:r>
        <w:rPr>
          <w:rFonts w:ascii="宋体;SimSun" w:hAnsi="宋体;SimSun"/>
        </w:rPr>
        <w:t>根据公司长远发展规划，公司二零零二年技术进步规划主要是更新改造设备，提高生产能力，扩大社会知名度。九九年购进计算机一台，初步实施计算机管理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13:00Z</dcterms:created>
  <dc:creator>杨磊</dc:creator>
  <dc:description/>
  <dc:language>en-US</dc:language>
  <cp:lastModifiedBy>a</cp:lastModifiedBy>
  <cp:lastPrinted>1999-08-26T14:51:00Z</cp:lastPrinted>
  <dcterms:modified xsi:type="dcterms:W3CDTF">2002-11-28T08:09:00Z</dcterms:modified>
  <cp:revision>10</cp:revision>
  <dc:subject/>
  <dc:title>1</dc:title>
</cp:coreProperties>
</file>