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厂级质量管理制度</w:t>
      </w:r>
    </w:p>
    <w:p>
      <w:pPr>
        <w:pStyle w:val="Normal"/>
        <w:rPr>
          <w:sz w:val="24"/>
        </w:rPr>
      </w:pPr>
      <w:r>
        <w:rPr>
          <w:rFonts w:eastAsia="Times New Roman"/>
          <w:b/>
          <w:sz w:val="32"/>
        </w:rPr>
        <w:t xml:space="preserve">   </w:t>
      </w:r>
      <w:r>
        <w:rPr>
          <w:sz w:val="24"/>
        </w:rPr>
        <w:t>为了保证产品质量，提高企业经济效益，使产品质量指标分别落实到各部门，特制定以下制度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各检查员，必须对本班生产的塑料窗产品质量负责，及时地发现或处理在生产过程中所出现的质量问题。如属于工作不认真，疏忽大意，造成质量问题，均由本人负责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在生产过程中，如果发现不符合产品技术标准、合同要求或不按正常操作规程进行，质检人员有权通知生产车间，停止生产并汇报“质检科”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各检查员有权制止不按正规操作，出现塑窗产品质量不合格的行为，并把检查中发现的质量问题，及时汇报本科科长。由科长向本工序小组提出改正意见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质检人员必须将本班生产的半成品、成品塑料窗，严格按技术标准检验后，方可入库，并将检验结果记录下来。对不按检查制度、技术进行检查，盲目指导工人操作、错误检验或漏检而造成质量事故，均由本人负责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抽查人员要随时抽查当班生产的半成品、成品，并把当班抽查质量情况，提供给各工序专职人员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ind w:left="0" w:hanging="0"/>
        <w:rPr>
          <w:sz w:val="24"/>
        </w:rPr>
      </w:pPr>
      <w:r>
        <w:rPr>
          <w:sz w:val="24"/>
        </w:rPr>
        <w:t>操作工人应按照操作规程和技术文件制定的标准进行生产，对本班产品质量负责，服从班组和质检员的领导，并及时汇报设备在生产产品中出现的故障，避免出现质量问题，由本人负责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>质量主管负责人，要全面掌握产品质量情况，对车间生产的塑料窗进行定期或不定期抽查，对车间汇报质量问题，及时组织有关人员解决。如因工作疏忽，处理不及时，所造成质量问题，均由质检主管负责人负责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0:56:00Z</dcterms:created>
  <dc:creator>yanglei</dc:creator>
  <dc:description/>
  <dc:language>en-US</dc:language>
  <cp:lastModifiedBy>a</cp:lastModifiedBy>
  <dcterms:modified xsi:type="dcterms:W3CDTF">2002-11-27T10:05:00Z</dcterms:modified>
  <cp:revision>4</cp:revision>
  <dc:subject/>
  <dc:title>厂级质量管理制度</dc:title>
</cp:coreProperties>
</file>