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关键工序工艺质量控制点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3255"/>
        <w:gridCol w:w="3675"/>
        <w:gridCol w:w="3465"/>
        <w:gridCol w:w="3035"/>
      </w:tblGrid>
      <w:tr>
        <w:trPr>
          <w:trHeight w:val="7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</w:t>
            </w:r>
            <w:r>
              <w:rPr/>
              <w:t>料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长度</w:t>
            </w:r>
            <w:r>
              <w:rPr/>
              <w:t xml:space="preserve">L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/>
              <w:t>当</w:t>
            </w:r>
            <w:r>
              <w:rPr/>
              <w:t>L</w:t>
            </w:r>
            <w:r>
              <w:rPr/>
              <w:t>＞</w:t>
            </w:r>
            <w:r>
              <w:rPr/>
              <w:t>3000</w:t>
            </w:r>
            <w:r>
              <w:rPr/>
              <w:t>时△</w:t>
            </w:r>
            <w:r>
              <w:rPr/>
              <w:t xml:space="preserve">L=±1.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</w:t>
            </w:r>
            <w:r>
              <w:rPr/>
              <w:t>当</w:t>
            </w:r>
            <w:r>
              <w:rPr/>
              <w:t>L</w:t>
            </w:r>
            <w:r>
              <w:rPr/>
              <w:t>＜</w:t>
            </w:r>
            <w:r>
              <w:rPr/>
              <w:t>3000</w:t>
            </w:r>
            <w:r>
              <w:rPr/>
              <w:t>时△</w:t>
            </w:r>
            <w:r>
              <w:rPr/>
              <w:t>L=±0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断面角两端垂直度偏差</w:t>
            </w:r>
            <w:r>
              <w:rPr>
                <w:rFonts w:eastAsia="Times New Roman"/>
              </w:rPr>
              <w:t xml:space="preserve"> </w:t>
            </w:r>
            <w:r>
              <w:rPr/>
              <w:t>△</w:t>
            </w:r>
            <w:r>
              <w:rPr/>
              <w:t>L=±15</w:t>
            </w:r>
            <w:r>
              <w:rPr>
                <w:rFonts w:cs="宋体;SimSun" w:ascii="宋体;SimSun" w:hAnsi="宋体;SimSun"/>
              </w:rPr>
              <w:t>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切割断面应干净、平整无切痕、无毛刺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断面粗糙度</w:t>
            </w:r>
            <w:r>
              <w:rPr/>
              <w:t xml:space="preserve">25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型材外观不准有碰、拉划伤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设备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依据文件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当</w:t>
            </w:r>
            <w:r>
              <w:rPr/>
              <w:t>L</w:t>
            </w:r>
            <w:r>
              <w:rPr/>
              <w:t>＞</w:t>
            </w:r>
            <w:r>
              <w:rPr/>
              <w:t>3000mm</w:t>
            </w:r>
            <w:r>
              <w:rPr/>
              <w:t>时，将定位块置于</w:t>
            </w:r>
            <w:r>
              <w:rPr/>
              <w:t>L+0.1</w:t>
            </w:r>
            <w:r>
              <w:rPr/>
              <w:t>位置；当</w:t>
            </w:r>
            <w:r>
              <w:rPr/>
              <w:t>L</w:t>
            </w:r>
            <w:r>
              <w:rPr/>
              <w:t>＜</w:t>
            </w:r>
            <w:r>
              <w:rPr/>
              <w:t>3000mm</w:t>
            </w:r>
            <w:r>
              <w:rPr/>
              <w:t>时将定位块置于</w:t>
            </w:r>
            <w:r>
              <w:rPr/>
              <w:t>L+0.5</w:t>
            </w:r>
            <w:r>
              <w:rPr/>
              <w:t>位置；以保证加工尺寸在允许误差范围之内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调整锯片角度，并且能够有效地制动。使其保证在有效的角度工作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调整锯片转速和锯片直径达到切割塑料型材所需要的转速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工作时要使气动排屑装置处于工作状态。台面使用吹风和刷子清扫干净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装上型材，用装置防止其倾斜和翻转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双角锯，有合格证，设备完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工序卡。</w:t>
            </w:r>
            <w:r>
              <w:rPr>
                <w:rFonts w:eastAsia="Times New Roman"/>
              </w:rPr>
              <w:t xml:space="preserve">                    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要调整锯床的长度控制过长的型材可用单头锯用</w:t>
            </w:r>
            <w:r>
              <w:rPr/>
              <w:t>HM</w:t>
            </w:r>
            <w:r>
              <w:rPr/>
              <w:t>锯片高速切割。长度不够的型材可再用于较短的尺寸要求的型材，即在切割型材时总是先从长的尺寸开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工作前检查角度辅助装置是否正常，若切割角度不准确，则应检查锯片装置或工件固定是否正确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当锯片磨损过大时要调整或更换锯片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保持工作台、轨道上清洁无杂物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同一规格尺寸的型材逐件要检查、合格后方可继续下料。</w:t>
            </w:r>
            <w:r>
              <w:rPr>
                <w:rFonts w:eastAsia="Times New Roman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有岗位责任及设备操作规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放于操作台前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用钢卷尺测量、其长度误差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用角度尺或直尺测量端面垂直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目测切割端面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目测外观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班组长监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关键工序工艺质量控制点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3255"/>
        <w:gridCol w:w="6510"/>
        <w:gridCol w:w="3885"/>
      </w:tblGrid>
      <w:tr>
        <w:trPr>
          <w:trHeight w:val="9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序</w:t>
            </w:r>
          </w:p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焊接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角强度平均值不小于</w:t>
            </w:r>
            <w:r>
              <w:rPr/>
              <w:t>300N</w:t>
            </w:r>
            <w:r>
              <w:rPr/>
              <w:t>，角强度最小值不低于平均值</w:t>
            </w:r>
            <w:r>
              <w:rPr/>
              <w:t>70%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焊角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偏差不大于</w:t>
            </w:r>
            <w:r>
              <w:rPr/>
              <w:t>15</w:t>
            </w:r>
            <w:r>
              <w:rPr>
                <w:rFonts w:cs="宋体;SimSun" w:ascii="宋体;SimSun" w:hAnsi="宋体;SimSun"/>
              </w:rPr>
              <w:t>’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合理调整焊接工艺条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焊接熔融温度</w:t>
            </w:r>
            <w:r>
              <w:rPr/>
              <w:t>240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-25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熔融时间</w:t>
            </w:r>
            <w:r>
              <w:rPr/>
              <w:t>25-30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夹紧压力</w:t>
            </w:r>
            <w:r>
              <w:rPr/>
              <w:t>0.5M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焊接压力</w:t>
            </w:r>
            <w:r>
              <w:rPr/>
              <w:t>0.2-0.3M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对接时间</w:t>
            </w:r>
            <w:r>
              <w:rPr/>
              <w:t>40-50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焊接系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焊接系数是焊缝焊接质量的表征，焊接系数应大于</w:t>
            </w:r>
            <w:r>
              <w:rPr/>
              <w:t>0.7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三、焊接余量将两根约</w:t>
            </w:r>
            <w:r>
              <w:rPr/>
              <w:t>300mm</w:t>
            </w:r>
            <w:r>
              <w:rPr/>
              <w:t>长的型材，一端锯切成</w:t>
            </w:r>
            <w:r>
              <w:rPr/>
              <w:t>45</w:t>
            </w:r>
            <w:r>
              <w:rPr>
                <w:vertAlign w:val="superscript"/>
              </w:rPr>
              <w:t>0</w:t>
            </w:r>
            <w:r>
              <w:rPr/>
              <w:t>角，按正常生产工艺条件彼此焊牢，然后精确测量焊接后与焊前尺寸数值，其差值即为焊接余量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四、随时清除焊板上前一次焊后的残留物及更换焊布，防止对焊角处产生不良影响。</w:t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五、正确调整定位靠铁角度和位置模板垫块位置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用角强度测试仪试验焊角强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用万能角度尺量焊角偏差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关键工序工艺质量控制点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45"/>
        <w:gridCol w:w="3990"/>
        <w:gridCol w:w="2940"/>
        <w:gridCol w:w="3255"/>
        <w:gridCol w:w="3140"/>
      </w:tblGrid>
      <w:tr>
        <w:trPr>
          <w:trHeight w:val="7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控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  <w:r>
              <w:rPr>
                <w:rFonts w:eastAsia="Times New Roman"/>
              </w:rPr>
              <w:t xml:space="preserve"> </w:t>
            </w: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段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</w:p>
        </w:tc>
      </w:tr>
      <w:tr>
        <w:trPr>
          <w:trHeight w:val="63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组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装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当窗框及窗扇高度及宽度≤</w:t>
            </w:r>
            <w:r>
              <w:rPr/>
              <w:t>2000</w:t>
            </w:r>
            <w:r>
              <w:rPr/>
              <w:t>时，高度及宽度允许偏差</w:t>
            </w:r>
            <w:r>
              <w:rPr>
                <w:rFonts w:eastAsia="Times New Roman"/>
              </w:rPr>
              <w:t xml:space="preserve"> </w:t>
            </w:r>
            <w:r>
              <w:rPr/>
              <w:t>△</w:t>
            </w:r>
            <w:r>
              <w:rPr/>
              <w:t>L=±2.0mm</w:t>
            </w:r>
            <w:r>
              <w:rPr/>
              <w:t>；当窗框及窗扇高度及宽度＞</w:t>
            </w:r>
            <w:r>
              <w:rPr/>
              <w:t>2000</w:t>
            </w:r>
            <w:r>
              <w:rPr/>
              <w:t>时</w:t>
            </w:r>
            <w:r>
              <w:rPr/>
              <w:t>,</w:t>
            </w:r>
            <w:r>
              <w:rPr/>
              <w:t>高度及宽度允许偏差△</w:t>
            </w:r>
            <w:r>
              <w:rPr/>
              <w:t xml:space="preserve">L=2.5m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当对角线长度＞</w:t>
            </w:r>
            <w:r>
              <w:rPr/>
              <w:t>2000</w:t>
            </w:r>
            <w:r>
              <w:rPr/>
              <w:t>时</w:t>
            </w:r>
            <w:r>
              <w:rPr/>
              <w:t>,</w:t>
            </w:r>
            <w:r>
              <w:rPr/>
              <w:t>对角线偏差△</w:t>
            </w:r>
            <w:r>
              <w:rPr/>
              <w:t>L=3.5mm</w:t>
            </w:r>
            <w:r>
              <w:rPr/>
              <w:t>。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窗框及窗扇同一平面高低差＜</w:t>
            </w:r>
            <w:r>
              <w:rPr/>
              <w:t>0.5mm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</w:t>
            </w:r>
            <w:r>
              <w:rPr/>
              <w:t>窗结构应有可靠的刚性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  <w:r>
              <w:rPr/>
              <w:t>窗框、窗扇配合严密、间隙均匀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  <w:r>
              <w:rPr/>
              <w:t>窗用玻璃五金、密封等附件，其质量与窗的质量等级相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操作者拷持证上岗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依据文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选用下料正确的窗用材料，在标准的胎具（模具）上组装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随时检验对角线尺寸。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工作平台要平整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螺钉连接要牢固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毛条选用要合适、和度要适宜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岗位证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工序卡。</w:t>
            </w: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如果发现组装尺寸有误差，则需要用橡皮锤敲击、调整。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当对角线有误差时将四角螺钉松开调整后，再旋紧螺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时常清扫工作平台清除杂物，保持其清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尽可能使用气动螺刀使螺钉旋转程度一致。</w:t>
            </w:r>
            <w:r>
              <w:rPr>
                <w:rFonts w:eastAsia="Times New Roman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佩带胸前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放于操作台前。</w:t>
            </w:r>
            <w:r>
              <w:rPr>
                <w:rFonts w:eastAsia="Times New Roman"/>
              </w:rPr>
              <w:t xml:space="preserve">            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用钢卷尺测量其高度及宽度尺寸和对角线尺寸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用直尺测其不平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用塞尺及深度尺测量间隙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班组长监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班组长监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45"/>
        </w:tabs>
        <w:ind w:left="345" w:hanging="34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35"/>
        </w:tabs>
        <w:ind w:left="73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41:00Z</dcterms:created>
  <dc:creator>yanglei</dc:creator>
  <dc:description/>
  <dc:language>en-US</dc:language>
  <cp:lastModifiedBy>a</cp:lastModifiedBy>
  <dcterms:modified xsi:type="dcterms:W3CDTF">2002-11-27T10:56:00Z</dcterms:modified>
  <cp:revision>18</cp:revision>
  <dc:subject/>
  <dc:title>类 别</dc:title>
</cp:coreProperties>
</file>