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组装车间管理手册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一、基本任务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车间生产管理的基本任务是：贯彻上级有关的管理方针、政策和规章制度，采取一系列技术、经济、组织等措施，对生产组织的合理性，生产成本的经济性，生产工艺的优越性及生产设备从使用、维修、保养、修理、更新直至报废的全过程，进行综合管理，使车间以最少的投入，创造最高的经济效益。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二、管理制度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车间管理条例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生产管理标准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安全生产管理制度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设备润滑管理制度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设备备品备件管理制度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模具管理制度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三、设备操作规程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V</w:t>
      </w:r>
      <w:r>
        <w:rPr>
          <w:sz w:val="24"/>
        </w:rPr>
        <w:t>型锯截面锯操作规程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打孔机操作规程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二位焊接操作规程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四位焊接操作规程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空压机操作规程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四、设备维修工艺规程及保养细则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LV-2</w:t>
      </w:r>
      <w:r>
        <w:rPr>
          <w:sz w:val="24"/>
        </w:rPr>
        <w:t>二位焊的维修保养细则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四位焊的维修保养细则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五、技术标准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门窗用</w:t>
      </w:r>
      <w:r>
        <w:rPr>
          <w:sz w:val="24"/>
        </w:rPr>
        <w:t>PVC</w:t>
      </w:r>
      <w:r>
        <w:rPr>
          <w:sz w:val="24"/>
        </w:rPr>
        <w:t>型材技术标准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硬聚氯乙烯窗技术标准</w:t>
      </w:r>
    </w:p>
    <w:p>
      <w:pPr>
        <w:pStyle w:val="Normal"/>
        <w:ind w:left="-907" w:right="-1021" w:hanging="0"/>
        <w:rPr>
          <w:sz w:val="24"/>
        </w:rPr>
      </w:pPr>
      <w:r>
        <w:rPr>
          <w:sz w:val="24"/>
        </w:rPr>
        <w:t>六、设备润滑图表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1:26:00Z</dcterms:created>
  <dc:creator>yanglei</dc:creator>
  <dc:description/>
  <dc:language>en-US</dc:language>
  <cp:lastModifiedBy>a</cp:lastModifiedBy>
  <dcterms:modified xsi:type="dcterms:W3CDTF">2002-11-27T10:29:00Z</dcterms:modified>
  <cp:revision>3</cp:revision>
  <dc:subject/>
  <dc:title>组装车间管理手册</dc:title>
</cp:coreProperties>
</file>