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97180</wp:posOffset>
                </wp:positionV>
                <wp:extent cx="1257300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-03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8.6pt;mso-wrap-distance-left:9.05pt;mso-wrap-distance-right:9.05pt;mso-wrap-distance-top:0pt;mso-wrap-distance-bottom:0pt;margin-top:-23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-03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锁孔槽加工机操作规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操作者在使用机床前，应仔细阅读说明书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要使用完好无损的专用刀具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在检修机床或更换刀具时，必须切断电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垂直升降进给用的气压支撑不准分解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钻削带钢板衬得型材，手动进给要均匀，食粮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启动时打开阀门，提供</w:t>
      </w:r>
      <w:r>
        <w:rPr>
          <w:sz w:val="28"/>
        </w:rPr>
        <w:t>0.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0.6Mpa</w:t>
      </w:r>
      <w:r>
        <w:rPr>
          <w:sz w:val="28"/>
        </w:rPr>
        <w:t>的压缩空气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调整</w:t>
      </w:r>
      <w:r>
        <w:rPr>
          <w:sz w:val="28"/>
        </w:rPr>
        <w:t>2</w:t>
      </w:r>
      <w:r>
        <w:rPr>
          <w:sz w:val="28"/>
        </w:rPr>
        <w:t>个压紧气缸位置，使其在合适位置上压紧型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打开电源开关，指示灯亮。按启动按扭，机器有相应部分即可运转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放置型材踩下脚踏阀，踏板自锁，压紧型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双手或单手操作进行铣槽和钻孔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松开操纵手柄，自动复位切断电停机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释放脚踏开关，气缸压头回缩，松开型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取下加工好的型材，换上新料重复操作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6:06:00Z</dcterms:created>
  <dc:creator>ads</dc:creator>
  <dc:description/>
  <dc:language>en-US</dc:language>
  <cp:lastModifiedBy>ads</cp:lastModifiedBy>
  <dcterms:modified xsi:type="dcterms:W3CDTF">2003-06-15T09:03:00Z</dcterms:modified>
  <cp:revision>5</cp:revision>
  <dc:subject/>
  <dc:title>锁孔槽加工机操作规程</dc:title>
</cp:coreProperties>
</file>