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清角机操作规程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30"/>
          <w:szCs w:val="30"/>
        </w:rPr>
        <w:t>打开气源，放掉水气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放入型材调整齿条位置不松动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按下五通阀开关进行清角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拿出清角后的成品放入下一焊角继续清角直至清角完毕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清角完毕清扫机头上的垃圾，导轨加油润滑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30"/>
          <w:szCs w:val="30"/>
        </w:rPr>
        <w:t>关机时先关闭气源，放掉余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8:23:00Z</dcterms:created>
  <dc:creator>Sun</dc:creator>
  <dc:description/>
  <dc:language>en-US</dc:language>
  <cp:lastModifiedBy>Sun</cp:lastModifiedBy>
  <dcterms:modified xsi:type="dcterms:W3CDTF">2003-04-08T08:36:00Z</dcterms:modified>
  <cp:revision>1</cp:revision>
  <dc:subject/>
  <dc:title>清角机操作规程</dc:title>
</cp:coreProperties>
</file>