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角缝清理机安全操作规程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工作前，检查电气系统是否完好无损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检查定位是否可靠，各紧固件不得有松动现象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铣刀安装是否紧固，拉刀安装是否正确和紧固，空车运转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分钟后无异常方可工作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工作中，工作台面、托料架不准放其他物品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工作中必须注意拉力和铣刀移动情况，防止碰撞。如有异常立即按下急停按钮，查明原因排除故障，重新启动顺时针方向旋转急停按钮，按钮复位方可工作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工件在工作台上要匀速移动靠近定位柱以免破坏定位精度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工作后，切断电源关闭气路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清除切屑污物及清扫工作场地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向机床滑动面注油防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33950</wp:posOffset>
              </wp:positionH>
              <wp:positionV relativeFrom="paragraph">
                <wp:posOffset>1905</wp:posOffset>
              </wp:positionV>
              <wp:extent cx="120015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清角机操作规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3.4pt;mso-wrap-distance-left:9.05pt;mso-wrap-distance-right:9.05pt;mso-wrap-distance-top:0pt;mso-wrap-distance-bottom:0pt;margin-top:0.15pt;mso-position-vertical-relative:text;margin-left:3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清角机操作规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42:00Z</dcterms:created>
  <dc:creator>tjf</dc:creator>
  <dc:description/>
  <dc:language>en-US</dc:language>
  <cp:lastModifiedBy>技术部</cp:lastModifiedBy>
  <dcterms:modified xsi:type="dcterms:W3CDTF">2002-09-18T06:57:00Z</dcterms:modified>
  <cp:revision>4</cp:revision>
  <dc:subject/>
  <dc:title>技术进步规化</dc:title>
</cp:coreProperties>
</file>